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07.2019                                   г. Уссурийск                                      № 284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ходе исполнения муниципальной программы "Охрана окружающей среды Уссурийского городского округа" на 2016-2021 годы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за 1 полугодие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Информацию о ходе исполнения муниципальной программы "Охрана окружающей среды Уссурийского городского округа" на 2016-2021 годы за 1 полугодие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17:00Z</dcterms:created>
  <dc:creator>New</dc:creator>
  <dc:description/>
  <cp:keywords/>
  <dc:language>en-US</dc:language>
  <cp:lastModifiedBy>Olga</cp:lastModifiedBy>
  <cp:lastPrinted>2019-07-11T16:49:00Z</cp:lastPrinted>
  <dcterms:modified xsi:type="dcterms:W3CDTF">2019-07-11T06:49:00Z</dcterms:modified>
  <cp:revision>3</cp:revision>
  <dc:subject/>
  <dc:title>                                                 </dc:title>
</cp:coreProperties>
</file>